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926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787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811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118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034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68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772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875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051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813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072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105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571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