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447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999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266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310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762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060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949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36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720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2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592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423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918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208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159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697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022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