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546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572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263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243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951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695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450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530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984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902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672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193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092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327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092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