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39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980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429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61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789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08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194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95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836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28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237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07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