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846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559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255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469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373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360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735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337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624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625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410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350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567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178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258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024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91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