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056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44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11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834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42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033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45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57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18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086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202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592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37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899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