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637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137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1917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372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014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5117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5011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2613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705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400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328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628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649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