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282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6680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3176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558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4691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1476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2735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37878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60858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223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98632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6195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0575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192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425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009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12277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