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7172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41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9480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785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3222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0626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94931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970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6696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66301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86026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1471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5478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639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66922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