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60438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46275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04726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3545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28172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96079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72211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01945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11832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18146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25822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88450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04168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