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387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5394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3229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88364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19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220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13560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6191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127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1098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799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173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264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981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5213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6684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550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