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612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4664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809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254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360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842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89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8788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9380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925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156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0668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3359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596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098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