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917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6733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877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341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6665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225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978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5959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453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9706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640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728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258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