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291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451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873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361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58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025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353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922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855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04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78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43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60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145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714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957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953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