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9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29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51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9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168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66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5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60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091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2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435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57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20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532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686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