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140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4466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9775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7330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3545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3054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3743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4447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281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5474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000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463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2312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