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086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449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157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050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038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596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132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921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132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994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089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353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367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504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596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767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289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