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53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42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1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0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83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529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72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6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61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098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68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8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88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30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7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