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319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701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174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107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761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228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282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52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248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57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32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711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753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