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347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263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99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245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381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68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2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27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1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965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0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1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54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990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73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5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58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