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786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788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204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273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384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298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556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61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494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344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437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060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926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275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019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