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18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473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995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322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255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62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887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502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666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010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225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240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448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