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82088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95043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85892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71900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18774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70179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24922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77293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92469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27859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38257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06533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10149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96141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65029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87115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5615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