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60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48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36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50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0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93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05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030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2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60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94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769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40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38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86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