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234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309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489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323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190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694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59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552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056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593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066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584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200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