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203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405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461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91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247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609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617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82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723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479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303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693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960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05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886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668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285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