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496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9724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7428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984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5183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8337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082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7896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250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301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659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917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601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324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789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