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524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922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341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442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472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48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49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123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70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85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0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77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60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