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351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680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52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031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903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756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921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212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400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630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508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793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01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810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844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163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789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