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96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42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380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39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2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07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63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63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33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345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7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609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295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541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4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