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991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3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558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44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6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152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582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70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443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28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6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9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22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