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053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052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416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004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206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727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861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433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733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777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6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027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202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5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131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600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994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