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774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692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55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6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228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806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409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23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311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324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08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804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211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413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697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