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550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249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340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72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380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717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000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345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379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979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332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830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601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