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378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48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146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74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13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681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58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173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43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961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947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6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8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33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52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45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641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