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575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056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913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929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422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72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389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191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256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363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110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332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972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034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532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