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497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77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862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243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20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48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698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400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780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669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207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613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870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