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628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29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786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614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354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631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961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51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780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875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541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869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115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93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20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8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396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