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629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037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622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667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857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269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840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599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09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792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27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193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722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597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486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