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855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8095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4272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697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3992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5831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5014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9740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216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8127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381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031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3831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