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86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469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944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40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3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1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27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95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30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69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7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40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217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023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7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56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3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