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40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17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964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316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27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0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52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748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94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39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8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1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616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90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340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