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945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4875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605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501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199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1560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4370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194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6270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061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219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678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9458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