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093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955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080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027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968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014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198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927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757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447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425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176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851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526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425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022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902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