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925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867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775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640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465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896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46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561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703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464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850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476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131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039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379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