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7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46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6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60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721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262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746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915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552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0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368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15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71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