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588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028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85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98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88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60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425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52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89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1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80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0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45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01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89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107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