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125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43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129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391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119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520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221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354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27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316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762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055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534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588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331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