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524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267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5743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4070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2009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064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128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296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178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782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235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602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005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