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7539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4680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9612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92041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5832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4129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465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5815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7353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5607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8285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888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4666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346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808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6185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0772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